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-284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ДМИНИСТРАЦИЯ УЖАНИХИНСКОГО СЕЛЬСОВЕТА</w:t>
      </w:r>
    </w:p>
    <w:p>
      <w:pPr>
        <w:pStyle w:val="Normal"/>
        <w:shd w:fill="FFFFFF" w:val="clear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ЧУЛЫМСКОГО РАЙОНА </w:t>
      </w:r>
    </w:p>
    <w:p>
      <w:pPr>
        <w:pStyle w:val="Normal"/>
        <w:shd w:fill="FFFFFF" w:val="clear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ОВОСИБИРСКОЙ ОБЛАСТИ</w:t>
      </w:r>
    </w:p>
    <w:p>
      <w:pPr>
        <w:pStyle w:val="Normal"/>
        <w:shd w:fill="FFFFFF" w:val="clear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02.11.2017г.                         с. Ужаниха                                                   № 91</w:t>
      </w:r>
    </w:p>
    <w:p>
      <w:pPr>
        <w:pStyle w:val="Normal"/>
        <w:shd w:fill="FFFFFF" w:val="clear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внесении изменений в постановление администрации Ужанихинского сельсов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улымского района Новосибирской области от 23.06.2017 №47 "Об утверждении административного регламента осуществления муниципального контроля за сохранностью автомобильных дорог местного значения на территории Ужанихинского сельсовета Чулымского района Новосибирской области"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284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Федеральным законом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от 06.10.2003 № 131-ФЗ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«Об общих принципах организации местного самоуправления в Российской Федерации», администрация </w:t>
      </w:r>
      <w:r>
        <w:rPr>
          <w:rFonts w:cs="Times New Roman" w:ascii="Times New Roman" w:hAnsi="Times New Roman"/>
          <w:sz w:val="28"/>
          <w:szCs w:val="28"/>
        </w:rPr>
        <w:t>Ужанихин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льсовета Чулым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в постановлени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администрации Ужанихинского сельсов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улымского района Новосибирской области от 23.06.2017 №47 "Об утверждении административного регламента осуществления муниципального контроля за сохранностью автомобильных дорог местного значения на территории Ужанихинского сельсовета Чулымского района Новосибирской области" следующие изменения: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дминистративный регламент осуществления муниципального контроля за сохранностью автомобильных дорог местного значения на территории Ужанихинского сельсовета Чулымского района Новосибирской област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1. В абзаце втором пункта 75 слова "и почтовый адрес" заменить словами "или почтовый адрес"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2. В абзаце седьмом пункта 75 слова "многократно" заменить словами "неоднократно"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3. Пункт 75 дополнить абзацем следующего содержания " -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".</w:t>
      </w:r>
    </w:p>
    <w:p>
      <w:pPr>
        <w:pStyle w:val="Normal"/>
        <w:shd w:fill="FFFFFF" w:val="clear"/>
        <w:spacing w:lineRule="auto" w:line="240" w:before="0" w:after="0"/>
        <w:ind w:right="-284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         Опубликовать настоящее Постановление в периодическом печатном издании "</w:t>
      </w:r>
      <w:r>
        <w:rPr>
          <w:rFonts w:cs="Times New Roman" w:ascii="Times New Roman" w:hAnsi="Times New Roman"/>
          <w:sz w:val="28"/>
          <w:szCs w:val="28"/>
        </w:rPr>
        <w:t>Ужанихинский вестн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" и разместить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>Ужанихин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льсовета Чулым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ind w:right="-284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28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Ужанихин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сельсовета </w:t>
      </w:r>
    </w:p>
    <w:p>
      <w:pPr>
        <w:pStyle w:val="Normal"/>
        <w:shd w:fill="FFFFFF" w:val="clear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улымского  района Новосибирской области</w:t>
        <w:tab/>
        <w:tab/>
        <w:tab/>
        <w:t xml:space="preserve">            В.И.Шиллинг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2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0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extended/index.php?do4=document&amp;id4=96e20c02-1b12-465a-b64c-24aa9227000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3:01:00Z</dcterms:created>
  <dc:creator>1</dc:creator>
  <dc:description/>
  <dc:language>en-US</dc:language>
  <cp:lastModifiedBy>Елена</cp:lastModifiedBy>
  <dcterms:modified xsi:type="dcterms:W3CDTF">2017-11-02T03:04:00Z</dcterms:modified>
  <cp:revision>3</cp:revision>
  <dc:subject/>
  <dc:title/>
</cp:coreProperties>
</file>