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сведениям  об осуществлении муниципального контроля  на территории Ужанихинского сельсовета Чулымского района  Новосибирской области за 201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/>
        <w:ind w:left="-284" w:firstLine="284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Федеральному закону от 06.10.2003г. №131-ФЗ «Об общих принципах организации местного самоуправления» администрация Ужанихинского сельсовета  Чулымского района  осуществляет  следующие  виды    муниципального  контро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284" w:firstLine="284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контрол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284" w:firstLine="284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сохранностью автомобильных дорог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-284" w:firstLine="284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лищный контро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администрацией Ужанихинского сельсовета  Чулымского района закреплены функции по проведению муниципального контроля следующими нормативно-правовыми документами: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Ужанихинского сельсовета от 07.08.2009 №35а  «Об утверждении Административного регламента организации и проведения  проверок при осуществлении муниципального земельного контроля администрацией Ужанихинского сельсовета  Чулымского района Новосибирской области»;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 Ужанихинского  сельсовета  от 21.06.2013 г № 60а «Об административном регламенте осуществления жилищного контроля 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ого фонда, соответствием жилых помещений данного фонда, установленным  санитарным  и техническим нормам, иным требованиям законодательства  на  территории Ужанихинского сельсовета  Чулымского района Новосибирской области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04.06.2014г. № 40 «Об утверждении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Ужанихинского сельсове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ей Ужанихинского сельсовета на проверяемый период, 2014 год, было запланировано 2 проверки. Цель проведения проверки – осуществление муниципального земельного контроля за использованием земель. Были проверены ИП Скрипкина Н.А., ИП Иванюта А.Н., нарушений не обнаружено. Оснований для проведения внеплановых проверок не был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38:00Z</dcterms:created>
  <dc:creator>Колесникова Марина</dc:creator>
  <dc:description/>
  <cp:keywords/>
  <dc:language>en-US</dc:language>
  <cp:lastModifiedBy>Колесникова Марина</cp:lastModifiedBy>
  <dcterms:modified xsi:type="dcterms:W3CDTF">2014-12-23T10:40:00Z</dcterms:modified>
  <cp:revision>4</cp:revision>
  <dc:subject/>
  <dc:title/>
</cp:coreProperties>
</file>