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УЖАНИХИНСКОГО СЕЛЬСОВЕТА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УЛЫМСКОГО РАЙОНА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ятидесятая сессия)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19г.                              с. Ужаниха</w:t>
        <w:tab/>
        <w:tab/>
        <w:tab/>
        <w:tab/>
        <w:t xml:space="preserve">        № 13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14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Ужанихинского сельсовета Чулымского района Новосибирской области от  05.02.2019г. №  116 «Об утверждении положения «О бюджетном процессе 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жанихинском  сельсовете Чулы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Header"/>
        <w:tabs>
          <w:tab w:val="clear" w:pos="708"/>
        </w:tabs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color w:val="000000"/>
          <w:szCs w:val="28"/>
        </w:rPr>
        <w:t xml:space="preserve">В соответствии </w:t>
      </w:r>
      <w:r>
        <w:rPr/>
        <w:t xml:space="preserve">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Совет депутатов Ужанихинского сельсовета Чулымского района Новосибирской области </w:t>
      </w:r>
    </w:p>
    <w:p>
      <w:pPr>
        <w:pStyle w:val="Header"/>
        <w:tabs>
          <w:tab w:val="clear" w:pos="708"/>
        </w:tabs>
        <w:suppressAutoHyphens w:val="true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</w:tabs>
        <w:suppressAutoHyphens w:val="true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4"/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Ужанихинского сельсовета Чулымского района Новосибирской области от 05.02.2019г. № 116 «Об утверждении положения «О бюджетном процессе 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жанихинском сельсовете Чулы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оложение «О бюджетном процессе в Ужанихинско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ельсовете Чулы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части 4 статьи 29 слова «администрации муниципального образования» заменить словами «муниципального образования, пополнения остатков средств на счетах местного бюджета в течение финансового года».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Часть 3 статьи 27 изложить в следующей редакции: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Долговые обязательства муниципального образования могут существовать в виде обязательств по: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нным бумагам муниципального образования (муниципальным ценным бумагам);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юджетным кредитам, привлеченным в валюте Российской Федерации в местный бюджет из других бюджетов бюджетной системы Российской Федерации;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юджетным кредитам, привлеченным 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едитам, привлеченным муниципальным образованием от кредитных организаций в валюте Российской Федерации;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арантиям муниципального образования (муниципальным гарантиям), выраженным в валюте Российской Федерации;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м долговым обязательствам, возникшим до введения в действие Бюджетного кодекса РФ и отнесенным на муниципальный долг.".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Часть 4 статьи 27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4. В объем муниципального долга включа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инальная сумма долга по муниципальным ценным бумага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основного долга по бюджетным кредитам, привлеченным в местный бюджет из других бюджетов бюджетной системы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м основного долга по кредитам, полученным муниципальным образованием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основного долга по кредитам, привлеченным муниципальным образованием от кредитных организац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обязательств по муниципальным гарантия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м иных  непогашенных долговых обязательств муниципального образования."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 Абзац второй части 1 статьи 30- исключить.</w:t>
      </w:r>
    </w:p>
    <w:p>
      <w:pPr>
        <w:pStyle w:val="Normal"/>
        <w:shd w:fill="FFFFFF" w:val="clear"/>
        <w:spacing w:lineRule="atLeast" w:line="21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"Ужанихинский вестник " и разместить  на официальном сайте администрации Ужанихинского сельсовета Чулымского  района Новосибирской области в сети "Интернет"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жанихинского сельсовет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лымского  района Новосибирской области      </w:t>
        <w:tab/>
        <w:tab/>
        <w:t xml:space="preserve">   Г.А.Дубкова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Ужанихинского сельсовет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лымского  района Новосибирской области                       </w:t>
        <w:tab/>
        <w:t xml:space="preserve">В. И.Шиллинг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2:35:00Z</dcterms:created>
  <dc:creator>Roman Ivanov</dc:creator>
  <dc:description/>
  <dc:language>en-US</dc:language>
  <cp:lastModifiedBy>Елена</cp:lastModifiedBy>
  <dcterms:modified xsi:type="dcterms:W3CDTF">2019-10-31T02:35:00Z</dcterms:modified>
  <cp:revision>2</cp:revision>
  <dc:subject/>
  <dc:title/>
</cp:coreProperties>
</file>