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ЖАНИХ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Л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4.2013г.                                с. Ужаниха                                           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 территории поселения особого противопожарного  режима на территории Ужаних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ложений Федерального закона  от 21 декабря 1994 года № 69 ФЗ «О пожарной безопасности» и закона Новосибирской области от 28 апреля 2005 года № 294-ОЗ «О противопожарной службе  Новосибирской области и обеспечения пожарной безопасности в Новосибирской област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целях предотвращения гибели и травматизма людей, снижения рисков возникновения пожаров на территории населенных пунктов с 17.04.2013г по 25 октября 2013г установить на территории Ужанихинского сельсовета особый противопожарны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б особом противопожарном режиме на территории поселения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работать план первоочередных мероприятий, направленных на обеспечение пожарной безопасности на территории Ужаних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дготовить предложения по внесению изменений в бюджет поселения по вопросам противопожарной защиты населенных пунктов, обеспечения первичными средствами пожарот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 Рекомендовать руководителям хозяйств, предприятий и организаций всех форм собственности, а также муниципальных учреждений, в срок до 1 мая 2013 года:</w:t>
      </w:r>
    </w:p>
    <w:p>
      <w:pPr>
        <w:pStyle w:val="Normal"/>
        <w:jc w:val="both"/>
        <w:rPr/>
      </w:pPr>
      <w:r>
        <w:rPr>
          <w:sz w:val="28"/>
          <w:szCs w:val="28"/>
        </w:rPr>
        <w:t>5.1. Организовать очистку территорий подведомственных предприятий, организаций и учреждений от горючих отходов и мусора и вывоз его в места ути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Провести проверку и принять меры к приведению в работоспособное состояние источников наружного и внутреннего противопожарного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чистить проезды и подъезды к зданиям, сооружениям и водоисточ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Обеспечить помещения необходимым количеством первичных средств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Провести ремонт электрооборудования, либо обесточивание неэксплуатируемых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Запретить сжигание мусора, разведение костров и пуск палов травы на приусадебных участках жилых домов, на территориях, прилегающих к многоквартирным жилым домам, общественным 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Обеспечить устойчивое функционирование средств телефонной и радиосвязи для сообщения о пожаре в пожарную охр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8. Провести дополнительный инструктаж все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Оформить информационные стенды на противопожарную темати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0. Провести проверку готовности добровольных пожарных формирований. Обеспечить их своевременный выезд на тушение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1. Обеспечить выезд автоцистерн и приспособленной пожарной техники к месту пожара по запросу руководителя тушения пожара для подвоза воды в безводные районы поселения и автотракторной техники для проведения работ, связанных с локализацией и ликвидацией пож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екомендовать работникам ЖКХ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6.1. Провести проверку технического состояния и ремонт неисправных пожарных гидрантов, водоемов и водонапорных баш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Изготовить и установить указатели местонахождения водо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Очистить подвалы муниципальных жилых домов от мусора и посторонних предметов, установить единый порядок открытия подвалов. Исключить возможность проникновения в них посторонних лиц, а также жильцов вне установленного графика.</w:t>
      </w:r>
    </w:p>
    <w:p>
      <w:pPr>
        <w:pStyle w:val="Normal"/>
        <w:rPr/>
      </w:pPr>
      <w:r>
        <w:rPr>
          <w:sz w:val="28"/>
          <w:szCs w:val="28"/>
        </w:rPr>
        <w:t>7. Рекомендовать директорам шко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овать прове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очередных инструктажей преподавательского состава учреждений образования по мерам пожарной безопасности и действиям в случае пожа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х занятий с учащимися о мерах пожарной безопасности в быту и в лесных массивах.</w:t>
      </w:r>
    </w:p>
    <w:p>
      <w:pPr>
        <w:pStyle w:val="Normal"/>
        <w:jc w:val="both"/>
        <w:rPr/>
      </w:pPr>
      <w:r>
        <w:rPr>
          <w:sz w:val="28"/>
          <w:szCs w:val="28"/>
        </w:rPr>
        <w:t>8. Рекомендовать участковому уполномоченному принимать меры в соответствии с действующим законодательством к нарушителям Правил пожарной безопасности в условиях особого противопожарного режима.</w:t>
      </w:r>
    </w:p>
    <w:p>
      <w:pPr>
        <w:pStyle w:val="Normal"/>
        <w:jc w:val="both"/>
        <w:rPr/>
      </w:pPr>
      <w:r>
        <w:rPr>
          <w:sz w:val="28"/>
          <w:szCs w:val="28"/>
        </w:rPr>
        <w:t>9. К нарушителям, не обеспечившим своевременную уборку территории, допускающим сжигание мусора. Разведение костров и палы травы, применять меры административного воздействия в соответствии с действующим законодательством (оформление протоколов с последующим направлением на рассмотрение административной комиссией).</w:t>
      </w:r>
    </w:p>
    <w:p>
      <w:pPr>
        <w:pStyle w:val="Normal"/>
        <w:jc w:val="both"/>
        <w:rPr/>
      </w:pPr>
      <w:r>
        <w:rPr>
          <w:sz w:val="28"/>
          <w:szCs w:val="28"/>
        </w:rPr>
        <w:t>10. Провести опашку населенных пунктов, подверженных переходу лесных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Специалистам администрации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принятием мер по усилению нарушений ПБ.</w:t>
      </w:r>
    </w:p>
    <w:p>
      <w:pPr>
        <w:pStyle w:val="Normal"/>
        <w:jc w:val="both"/>
        <w:rPr/>
      </w:pPr>
      <w:r>
        <w:rPr>
          <w:sz w:val="28"/>
          <w:szCs w:val="28"/>
        </w:rPr>
        <w:t>12. Провести заседание с приглашением всех руководителей хозяйств, предприятий и организаций всех форм собственности, а также муниципальных учреждений с отчетом о проделанной работе до 01 мая 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>13. Контроль исполнения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Уанихинского сельсовета</w:t>
        <w:tab/>
        <w:tab/>
        <w:tab/>
        <w:tab/>
        <w:tab/>
        <w:t xml:space="preserve">     В.И.Шилли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жанихинского сельсовета </w:t>
        <w:br/>
        <w:t>от 16.04.2013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СОБОМ ПРОТИВОПОЖАРНОМ РЕЖИМЕ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ЖАНИХИНСКОГО СЕЛЬСОВЕТА ЧУЛЫ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Особый противопожарный режим является временной мерой и вводится на территории объектов и населенных пунктов муниципального образования Ужанихинского сельсовета Чулымского района Новосибирской области в период чрезвычайной оперативной ситуации для устранения её последствий и (или) приведение объекта (территории) в соответствие с требованиями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Особый противопожарный режим вводится постановлением администрации Ужанихинского сельсовета Чулымского района Новосибирской области на территории сельсовета в соответствии  с Федеральным законом «О пожарной безопасности» от 21 декабря 1994 года № 69-ФЗ и законом от 28 апреля 2005 года № 294-ОЗ «О пожарной безопасности в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Особый противопожарный режим на территории города или района вводится решением главы  Чулымского района Новосибирской области по предложению главного государственного инспектора Чулымского района по пожарному надз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ри обстоятельствах, требующих неотложных мер по спасению населения, организации тушения пожаров и проведения первоочередных аварийно-спасательных работ особый противопожарный режим вводится немедленно.</w:t>
      </w:r>
    </w:p>
    <w:p>
      <w:pPr>
        <w:pStyle w:val="Normal"/>
        <w:jc w:val="both"/>
        <w:rPr/>
      </w:pPr>
      <w:r>
        <w:rPr>
          <w:sz w:val="28"/>
          <w:szCs w:val="28"/>
        </w:rPr>
        <w:t>1.5. Постановление главы администрации о введении особого противопожарного режима доводится до сведения населения Ужанихинского сельсовета (отдельной территории) через средства массовой информации или путем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Срок действия особого противопожарного режима, вводимого на территории Ужанихинского сельсовета Чулымского района Новосибирской области (отдельной территории), устанавливается до ликвидации причин, вызвавших его 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Дополнительные требования пожарной безопасности, устанавливаемые на период действия особого противопожарного режима, подлежат обязательному согласованию с главным государственным инспектором  Чулымского района по пожарному надз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Администрация  Ужанихинского сельсовета Чулымского района Новосибирской области осуществляет контроль за соблюдением настоящего по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Условия, основания и порядок в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ого противопожарного режи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Особый противопожарный режим вводится в условиях, когда создается реальная угроза повышения пожарной опасности и, как следствие, нанесение значительного ущерба объектам, населенным пунктам, уничтожению имущества и причинению вреда жизни и здоровью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снованием для введения особого противопожарного режима могут служ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ожарной опасности в результате наступления неблагоприятных климатических усло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ложнение обстановки с лесными пожарами, угрожающими нормальной деятельности предприятий и граждан, создающими реальную угрозу уничтожения их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хийные бедствия, повлекшие крупные аварии на нефтехимических и других потенциально пожаровзрывоопасных объектах, железнодорожных и иных транспортных магистралях, нефтегазовых месторождениях и трубопроводах, ставящих под угрозу жизнь и здоровье граждан, требующие немедленных действий по предупреждению или тушению пожаров и связанных с ними первоочередных аварийно-спасатель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В решении о введении особого противопожарного режима в обязательном порядке должны быть ука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тоятельства, послужившие основанием для введения особого противопожарного режи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снование необходимости введения особого противопожарного режи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полнительных требований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жностные лица и органы, ответственные за осуществление конкретных мероприятий в период действия особого противопожарного режима, пределы полномочий этих органов и должностн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ницы территории, на которой вводится особый противопожарный реж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емя и дата начала действия особого противопожарного режима до срока ликвидации пожара.</w:t>
      </w:r>
    </w:p>
    <w:p>
      <w:pPr>
        <w:pStyle w:val="Normal"/>
        <w:jc w:val="both"/>
        <w:rPr/>
      </w:pPr>
      <w:r>
        <w:rPr>
          <w:sz w:val="28"/>
          <w:szCs w:val="28"/>
        </w:rPr>
        <w:t>2.4. Предприятия, учреждения, общественные организации и население, находящиеся на территории, где введен особый противопожарный режим, обязаны выполнять законные (определенные настоящим положением и установленные нормативными правовыми актами) требования органов государственной власти, местного самоуправления, осуществляющих управление на соответствующе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3. Меры, принимаемые в условиях в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собого противопожарного реж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На период особого противопожарного режима в месте возникновения пожароопасной ситуации могут устанавливаться следующие меры:</w:t>
      </w:r>
    </w:p>
    <w:p>
      <w:pPr>
        <w:pStyle w:val="Normal"/>
        <w:jc w:val="both"/>
        <w:rPr/>
      </w:pPr>
      <w:r>
        <w:rPr>
          <w:sz w:val="28"/>
          <w:szCs w:val="28"/>
        </w:rPr>
        <w:t>а) запрет посещения гражданами лесов и въезда в леса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б) особый режим въезда, а также ограничение свободного передвижения транспортных средств и перемещения граждан в местах пожаров, на прилегающих к ним территориях и сельхозугодьях;</w:t>
      </w:r>
    </w:p>
    <w:p>
      <w:pPr>
        <w:pStyle w:val="Normal"/>
        <w:jc w:val="both"/>
        <w:rPr/>
      </w:pPr>
      <w:r>
        <w:rPr>
          <w:sz w:val="28"/>
          <w:szCs w:val="28"/>
        </w:rPr>
        <w:t>в) усиление охраны общественного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>г) усиление охраны объектов, непосредственно обеспечивающих жизнедеятельность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д) усиление государственного пожарного надзора за соблюдением требований пожарной безопасности, в том числе на пожароопасных объектах, а также в организациях системы жилищно-коммунального хозяйства, образовательных учреждениях, учреждениях здравоохранения, организациях иных отраслей экономики, непосредственно обеспечивающих жизнедеятельность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е) запрет проведения определенных видов деятельности на отдельных участках лесного фонда (вырубка, охота и рыболовство);</w:t>
      </w:r>
    </w:p>
    <w:p>
      <w:pPr>
        <w:pStyle w:val="Normal"/>
        <w:jc w:val="both"/>
        <w:rPr/>
      </w:pPr>
      <w:r>
        <w:rPr>
          <w:sz w:val="28"/>
          <w:szCs w:val="28"/>
        </w:rPr>
        <w:t>ж) эвакуацию населения и объектов за пределы  территории, на которой введен особый противопожарный режим, в случае явной угрозы в места от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з) привлечение ресурсов областных государственных унитарных предприятий и областных государственных учреждений, если решение о введении особого противопожарного режима принято Губернатором области;</w:t>
      </w:r>
    </w:p>
    <w:p>
      <w:pPr>
        <w:pStyle w:val="Normal"/>
        <w:rPr/>
      </w:pPr>
      <w:r>
        <w:rPr>
          <w:sz w:val="28"/>
          <w:szCs w:val="28"/>
        </w:rPr>
        <w:t>и) изменение режима работы организаций, указанных в подпункте «д» настоящего пун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введении особого противопожарного режима могут быть предусмотрены и иные дополнительные требования пожарной безопасности, характерные для конкретного муниципального образования и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тветственность граждан и должностных лиц в услов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ействия особого противопожарного реж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нарушение требований пожарной безопасности в условиях особого противопожарного режима должностные лица и граждане могут быть привлечены к административной и иной ответственности  в соответствии с действующим законодательством (ст. 20.4. Кодекса Российской Федерации об административных правонарушениях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4:52:00Z</dcterms:created>
  <dc:creator>Sterh</dc:creator>
  <dc:description/>
  <cp:keywords/>
  <dc:language>en-US</dc:language>
  <cp:lastModifiedBy>Администратор</cp:lastModifiedBy>
  <cp:lastPrinted>2013-04-17T10:52:00Z</cp:lastPrinted>
  <dcterms:modified xsi:type="dcterms:W3CDTF">2013-05-13T08:33:00Z</dcterms:modified>
  <cp:revision>4</cp:revision>
  <dc:subject/>
  <dc:title>                                        МУНИЦИПАЛЬНОЕ ОБРАЗОВАНИЕ</dc:title>
</cp:coreProperties>
</file>