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УЖАНИХИНСКОГО СЕЛЬСОВЕТА ЧУЛЫМСКОГО РАЙОНА   </w:t>
        <w:br/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.04.2013г.                                с. Ужаниха                                            № 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Чулымского района, и лицами, замещающими эти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7.1 статьи 8 Федерального закона «О противодействии коррупции» и Постановления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е 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Ужанихинского сельсовета, и лицами, замещающими эти должност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Ужанихинского сельсовета                                      В.И.Шиллин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аних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04.2013 г. № 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ЫХ УЧРЕЖДЕНИЙ ЧУЛЫМСКОГО РАЙОНА, И ЛИЦАМИ, ЗАМЕЩАЮЩИМИ ЭТИ ДОЛЖ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Ужанихинского сельсовета (далее – муниципальное учреждение)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верку осуществляет уполномоченное лицо администрации Ужанихинского сельсовета – специалист администрации, ведущий кадровый учет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авоохранительными органами, иными государственными органами,  должностными лицами администрации Ужанихинского сельсовета;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адровыми службами муниципальных учреждений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ственных объединений, не являющихся политическими партиями;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бщественными палатами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средствами массовой информаци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формация анонимного характера не может служить основанием для проверки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 осуществлении проверки специалист, ведущий кадровый учет вправе: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пункте 1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Лицо, замещающее должность руководителя муниципального учреждения, вправе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4:00Z</dcterms:created>
  <dc:creator>Пользователь</dc:creator>
  <dc:description/>
  <cp:keywords/>
  <dc:language>en-US</dc:language>
  <cp:lastModifiedBy>Администратор</cp:lastModifiedBy>
  <cp:lastPrinted>2013-04-03T12:52:00Z</cp:lastPrinted>
  <dcterms:modified xsi:type="dcterms:W3CDTF">2013-04-22T09:11:00Z</dcterms:modified>
  <cp:revision>4</cp:revision>
  <dc:subject/>
  <dc:title>АДМИНИСТРАЦИЯ УЖАНИХИНСКОГО СЕЛЬСОВЕТА ЧУЛЫМСКОГО РАЙОНА   </dc:title>
</cp:coreProperties>
</file>