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pacing w:val="-6"/>
          <w:sz w:val="28"/>
          <w:szCs w:val="28"/>
        </w:rPr>
      </w:pPr>
      <w:r>
        <w:rPr>
          <w:sz w:val="28"/>
          <w:szCs w:val="28"/>
        </w:rPr>
        <w:t>СОВЕТ ДЕПУТАТОВ УЖАНИХИН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УЛЫМ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br/>
        <w:t>(четвертого созыва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двадцать пятая сессия)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т _.06.2013г                                                                                     с. Ужаних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ВНЕСЕНИЯ ИЗМЕНЕНИЙ В УСТАВ УЖАНИХИНСКОГО СЕЛЬСОВ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 года № 131-ФЗ «Об общих принципах организации местного самоуправления в Российской Федерации», Федерального закона от 05.04.2013 № 55- ФЗ «О внесении изменений в отдельные законодательные акты Российской Федерации»     и в целях приведения Устава Ужанихинского сельсовета в соответствие с действующим законодательством Совет депутатов Ужанихинского сельсовета, Р Е Ш И 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Ужанихинского сельсовета изменения согласно приложению.</w:t>
      </w:r>
    </w:p>
    <w:p>
      <w:pPr>
        <w:pStyle w:val="Normal"/>
        <w:numPr>
          <w:ilvl w:val="0"/>
          <w:numId w:val="1"/>
        </w:numPr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в установленном порядке.</w:t>
      </w:r>
    </w:p>
    <w:p>
      <w:pPr>
        <w:pStyle w:val="Normal"/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жанихинского сельсовета </w:t>
        <w:tab/>
        <w:tab/>
        <w:tab/>
        <w:tab/>
        <w:t>В.И.Шиллинг</w:t>
      </w:r>
    </w:p>
    <w:p>
      <w:pPr>
        <w:pStyle w:val="Normal"/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Ужанихинского сельсовета</w:t>
        <w:tab/>
        <w:tab/>
        <w:tab/>
        <w:tab/>
        <w:tab/>
        <w:t>Е.А.Ишмухамет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 xml:space="preserve">к решению  сессии </w:t>
        <w:br/>
        <w:t>Совета депутатов четвертого созы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жанихин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от __.06.2013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АНИХИНСКОГО СЕЛЬ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sz w:val="28"/>
            <w:szCs w:val="28"/>
          </w:rPr>
          <w:t>пункт 22 части 1 статьи 5</w:t>
        </w:r>
      </w:hyperlink>
      <w:r>
        <w:rPr>
          <w:sz w:val="28"/>
          <w:szCs w:val="28"/>
        </w:rPr>
        <w:t xml:space="preserve"> «Вопросы местного значения поселения»  после слов "осуществление мероприятий по" дополнить словами "территориальной обороне и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B7DAD0A4264D8FB89A6F4D78208C29FE0FBF3BD448BDC877BD3FA0E342DB0789D1D72B8BFB839573w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46:00Z</dcterms:created>
  <dc:creator>Администратор</dc:creator>
  <dc:description/>
  <cp:keywords/>
  <dc:language>en-US</dc:language>
  <cp:lastModifiedBy>Администратор</cp:lastModifiedBy>
  <dcterms:modified xsi:type="dcterms:W3CDTF">2013-06-27T08:20:00Z</dcterms:modified>
  <cp:revision>4</cp:revision>
  <dc:subject/>
  <dc:title/>
</cp:coreProperties>
</file>